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 БУЙ КОСТРОМСКОЙ ОБЛАСТИ ИМУЩЕСТ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бъекта (№ лота): </w:t>
      </w:r>
      <w:r>
        <w:rPr>
          <w:rFonts w:cs="Times New Roman" w:ascii="Times New Roman" w:hAnsi="Times New Roman"/>
          <w:sz w:val="24"/>
          <w:szCs w:val="24"/>
          <w:u w:val="single"/>
        </w:rPr>
        <w:t>автобус ПАЗ-32053-80, идентификационный номер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  <w:u w:val="single"/>
        </w:rPr>
        <w:t>) Х1М3205С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90003458, категори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, год изготовления 2009, модель, № двигателя  523400, 91005956, кузов Х1М3205С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90003458, цвет кузова  бело-черный, ПТС 52 МТ 979802, дата выдачи паспорта 24.09.2009 г.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</w:t>
      </w:r>
      <w:r>
        <w:rPr>
          <w:rFonts w:cs="Times New Roman" w:ascii="Times New Roman" w:hAnsi="Times New Roman"/>
          <w:sz w:val="24"/>
          <w:szCs w:val="24"/>
          <w:u w:val="single"/>
        </w:rPr>
        <w:t>имущество),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6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16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/>
      </w:pPr>
      <w:r>
        <w:rPr>
          <w:i/>
        </w:rPr>
        <w:t>Настоящая форма заполняется в двух экземплярах</w:t>
      </w:r>
      <w:r>
        <w:rPr/>
        <w:t>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6-03-14T07:50:00Z</dcterms:modified>
  <cp:revision>7</cp:revision>
  <dc:subject/>
  <dc:title/>
</cp:coreProperties>
</file>